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9/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2/09/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bigsign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, 1992 by Anselm Lingnau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igsig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undefined,\@spaces,\baselineskip,\begin,\docdate,\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input,\filedate,\fileversion,\newcommand,\new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font,\pagestyle,\relax,\w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Big Signs: A Quickie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titlex{Big Signs: A Quickie (\filever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Anselm Lingna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Buchenweg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6239 Eppste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Internet}]{lingnau@math.uni-frankfurt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September 4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th this style option one can easily create bi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or showing direction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``Portrait'' and ``landscape'' sig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needs Hubert Partl's {\tt portland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University's yearly ``Open House'' day will take place 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y boss is going to give his famous talk on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 we need some signs to guide the audience to the lecture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volunteered (sort of) to help create thes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came out of it, and I thought I might as well writ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it'll come in useful to somebody somewhere sometim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'm basically shooting from the hip here, so no flam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onstructive criticism will, as always, be gladly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this style option, you need Dr.\ Hubert Partl's {\tt port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, available from a good server near you. A printer that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landscape is necessary for genuine landscape signs. Al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a working \MF\ installation to create the huge fonts that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sts on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bigsign} style option revolves around two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signl} and {\tt signp}. The former is for making landscape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ter for signs in portrait format. The signs will be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huge version of Computer Modern Sans Serif Demibold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{\tt cmssdc10}) which we found quite readable even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probably no need to examine all the command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four of them) individually. Here's a simple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[a4,portland,bigsig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sig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partment of Mathematic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pen Hou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space{\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Giant Room 110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space{\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sig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you can see, liberal use of \verb|\vspace{\fill}|s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signl} and {\tt signp} environments start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Medium| font, namely {\tt cmssdc10} at 50~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Giant| font is {\tt cmssdc10} at 100~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you will have to take care of switching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dscape mode for this document. It is possible to hack {\tt portland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o this automatically, see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makesignature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, the file identifies itself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only if this file's macros aren'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ignl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bigsign' \fileversion \space &lt;\filedate&gt; 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\@spaces \@spaces &lt;\docdate&gt; 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must define the fonts that this style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\MF\ to create the fonts themselves if you need to; at 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drivers automagically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fMedium}{cmssdc10 at5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fGiant}{cmssdc10 at10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edium} \begin{macro}{\G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commands to switch over to the fonts we ju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 hard-coded baselineskip here which of course depends o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pretty but workable. I would have liked to use \verb|\Lar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verb|\Huge| in place of \verb|\Giant|, but these were alread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edium}{\fMedium\baselineskip60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iant}{\fGiant\baselineskip120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ignl} \begin{macro}{sign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for the environments. These are actually quite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ing to the appropriate page format and enabling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moving to the \verb|\Medium|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signl}{\begin{landscape}\begin{center}\Medi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center}\end{landsca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signp}{\begin{portrait}\begin{center}\Medi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center}\end{portrai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usually doesn't need page numbers on signs. That's why we'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ows at the appropriate size would be nice, too. Well, no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some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ll feel like fooling around with \MF\ for a bit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cknowled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Volker Kurz for helping with the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